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Independent Reading Post: 1/Semester: 1</w:t>
      </w:r>
    </w:p>
    <w:p>
      <w:pPr>
        <w:pStyle w:val="Normal"/>
        <w:rPr>
          <w:rFonts w:ascii="Times New Roman" w:hAnsi="Times New Roman" w:cs="Times New Roman"/>
        </w:rPr>
      </w:pPr>
      <w:r>
        <w:rPr>
          <w:rFonts w:cs="Times New Roman" w:ascii="Times New Roman" w:hAnsi="Times New Roman"/>
        </w:rPr>
        <w:t>The Alchemist</w:t>
      </w:r>
    </w:p>
    <w:p>
      <w:pPr>
        <w:pStyle w:val="Normal"/>
        <w:rPr>
          <w:rFonts w:ascii="Times New Roman" w:hAnsi="Times New Roman" w:cs="Times New Roman"/>
        </w:rPr>
      </w:pPr>
      <w:r>
        <w:rPr>
          <w:rFonts w:cs="Times New Roman" w:ascii="Times New Roman" w:hAnsi="Times New Roman"/>
        </w:rPr>
        <w:t>By: Paulo Coelho</w:t>
      </w:r>
    </w:p>
    <w:p>
      <w:pPr>
        <w:pStyle w:val="Normal"/>
        <w:rPr>
          <w:rFonts w:ascii="Times New Roman" w:hAnsi="Times New Roman" w:cs="Times New Roman"/>
        </w:rPr>
      </w:pPr>
      <w:r>
        <w:rPr>
          <w:rFonts w:cs="Times New Roman" w:ascii="Times New Roman" w:hAnsi="Times New Roman"/>
        </w:rPr>
        <w:t>September 15, 2011</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novel </w:t>
      </w:r>
      <w:r>
        <w:rPr>
          <w:rFonts w:cs="Times New Roman" w:ascii="Times New Roman" w:hAnsi="Times New Roman"/>
          <w:i/>
        </w:rPr>
        <w:t xml:space="preserve">The Alchemist </w:t>
      </w:r>
      <w:r>
        <w:rPr>
          <w:rFonts w:cs="Times New Roman" w:ascii="Times New Roman" w:hAnsi="Times New Roman"/>
        </w:rPr>
        <w:t xml:space="preserve">begins with the introduction on the main character, Santiago. The reader learns that Santiago is a sheepherder and chose this occupation in order to travel around the world. The opening scene describes Santiago near an abandoned church. It becomes clear that Santiago is an active reader and trades in books in the various towns he goes to, where he sells his flock’s wool. He sleeps at this abandoned area, using his book as a pillow. The reader becomes aware of, “He had had the same dream that night as a week ago, and once again he had awakened before it ended,” (Coelho 4). Questioning the validity of the dream, he shakes it off and proceeds on his travels. </w:t>
      </w:r>
    </w:p>
    <w:p>
      <w:pPr>
        <w:pStyle w:val="Normal"/>
        <w:ind w:firstLine="720"/>
        <w:rPr>
          <w:rFonts w:ascii="Times New Roman" w:hAnsi="Times New Roman" w:cs="Times New Roman"/>
        </w:rPr>
      </w:pPr>
      <w:r>
        <w:rPr>
          <w:rFonts w:cs="Times New Roman" w:ascii="Times New Roman" w:hAnsi="Times New Roman"/>
        </w:rPr>
        <w:t xml:space="preserve">Later he travels to a town that he has visited before, which made a lasting impression on him to the conclusion that he likes the one shop owner’s daughter. “The girl was typical of the region of Andalusia, with flowing black hair, and eyes that vaguely recalled the Moorish conquerors,” describes how Santiago thinks of this girl (Coelho 5).  The two have a striking conversation, and the girl inquires about how Santiago knows how to read. Naturally he responds by the remark, stating that he learned from in school. </w:t>
      </w:r>
    </w:p>
    <w:p>
      <w:pPr>
        <w:pStyle w:val="Normal"/>
        <w:ind w:firstLine="720"/>
        <w:rPr>
          <w:rFonts w:ascii="Times New Roman" w:hAnsi="Times New Roman" w:cs="Times New Roman"/>
        </w:rPr>
      </w:pPr>
      <w:r>
        <w:rPr>
          <w:rFonts w:cs="Times New Roman" w:ascii="Times New Roman" w:hAnsi="Times New Roman"/>
        </w:rPr>
        <w:t xml:space="preserve">The story then advances one year and he is then four days away from being in the same town to catch up with his girl friend. While reading, one observes Santiago’s, “Story,” of how he became the sheepherder. An important note was that his father warned him about sheepherders saying, “Those people, when they see our land, say that they would like to live here forever,” and Santiago actually wanted to stay in the town where he met the girl (Coelho 9). </w:t>
      </w:r>
    </w:p>
    <w:p>
      <w:pPr>
        <w:pStyle w:val="Normal"/>
        <w:ind w:firstLine="720"/>
        <w:rPr>
          <w:rFonts w:ascii="Times New Roman" w:hAnsi="Times New Roman" w:cs="Times New Roman"/>
        </w:rPr>
      </w:pPr>
      <w:r>
        <w:rPr>
          <w:rFonts w:cs="Times New Roman" w:ascii="Times New Roman" w:hAnsi="Times New Roman"/>
        </w:rPr>
        <w:t xml:space="preserve">With only being about three days away from the town where the girl lives, Santiago decides to sleep in the same field with the old abandoned church. He had the same dream as he had before. This time, he decided to seek, “Professional,” help. Santiago went to a traveling gypsy and wanted to know what his dream meant. He explained the complex dream about envisioning a treasure but always woke up before he knew the location. Before the gypsy told Santiago what the dream meant, she said, “I’m not going to charge you anything now,” ‘she said.’ “But I want one-tenth of the treasure, if you find it, ” (Coelho 14). The behavior of the woman startled Santiago. All she said was that Santiago must travel to the Pyramids in Egypt. Angered by this remark, Santiago left the gypsy to travel. </w:t>
      </w:r>
    </w:p>
    <w:p>
      <w:pPr>
        <w:pStyle w:val="Normal"/>
        <w:ind w:firstLine="720"/>
        <w:rPr/>
      </w:pPr>
      <w:r>
        <w:rPr>
          <w:rFonts w:cs="Times New Roman" w:ascii="Times New Roman" w:hAnsi="Times New Roman"/>
        </w:rPr>
        <w:t xml:space="preserve">Santiago went to a city he was familiar with and wanted to get a haircut, wine, and spiffy up for his, “Date,” with the shop-owner’s daughter. He decided to read a book that he recently received after trading in his previous book, and was sitting on a bench next to an old man. The old man claimed that he was the King of Salem. Santiago refused this idea, but the King said that each person had a personal legend to fulfill. He also mentioned that he could tell Santiago where the treasure was if Santiago gave him one-tenth of this flock. Although he was doubtful, Santiago agreed to this bargain, received the information, and ventured out on his journey.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is section of the book was the very beginning, obviously disclosing the information regarding the characters, setting, and basic plot development. Although this is the first section of the book, </w:t>
      </w:r>
      <w:r>
        <w:rPr>
          <w:rFonts w:cs="Times New Roman" w:ascii="Times New Roman" w:hAnsi="Times New Roman"/>
          <w:i/>
        </w:rPr>
        <w:t xml:space="preserve">The Alchemist, </w:t>
      </w:r>
      <w:r>
        <w:rPr>
          <w:rFonts w:cs="Times New Roman" w:ascii="Times New Roman" w:hAnsi="Times New Roman"/>
        </w:rPr>
        <w:t xml:space="preserve">is pretty interesting. I enjoyed the sense of imagery that is described throughout the novel. The flash backs presented also add interest and makes the reader feel as though they are actually watching the story come to life. I think that the book is going to be climatic simply because when a book starts off pretty good, it ends amazing. One negative comment I have toward the book would be that at some times it is a little bit slow. Since it is the first section of reading that is probably why it is taking so long to get to the point. I think that it is hard for any book to start off with the action. I think the author Paulo Coelho, did a great job on his character development. Santiago, the main character/protagonist has a strong sense of self. It just seems that the characters are deeply embodied. I predict that the characters presented thus far will play important parts later in the novel. Meaning, they will hold the story together physically and emotionally.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The novel relates to the course objective question, “What inherent human characteristics span time and culture?” </w:t>
      </w:r>
      <w:r>
        <w:rPr>
          <w:rFonts w:cs="Times New Roman" w:ascii="Times New Roman" w:hAnsi="Times New Roman"/>
          <w:i/>
        </w:rPr>
        <w:t xml:space="preserve">The Alchemist </w:t>
      </w:r>
      <w:r>
        <w:rPr>
          <w:rFonts w:cs="Times New Roman" w:ascii="Times New Roman" w:hAnsi="Times New Roman"/>
        </w:rPr>
        <w:t xml:space="preserve">relates on three distinct levels including understanding human nature, human roles and behavior, and human ideals. It makes perfect sense that the main human characteristic that spans time and culture would be curiosity. Without curiosity, we would not be where we are today. It leads to exploration, discoveries, and culture development. All of these characteristics are woven throughout </w:t>
      </w:r>
      <w:r>
        <w:rPr>
          <w:rFonts w:cs="Times New Roman" w:ascii="Times New Roman" w:hAnsi="Times New Roman"/>
          <w:i/>
        </w:rPr>
        <w:t>The Alchemist.</w:t>
      </w:r>
    </w:p>
    <w:p>
      <w:pPr>
        <w:pStyle w:val="Normal"/>
        <w:ind w:firstLine="720"/>
        <w:rPr/>
      </w:pPr>
      <w:r>
        <w:rPr>
          <w:rFonts w:cs="Times New Roman" w:ascii="Times New Roman" w:hAnsi="Times New Roman"/>
        </w:rPr>
        <w:t xml:space="preserve">In terms of relating to understanding human nature, the book </w:t>
      </w:r>
      <w:r>
        <w:rPr>
          <w:rFonts w:cs="Times New Roman" w:ascii="Times New Roman" w:hAnsi="Times New Roman"/>
          <w:i/>
        </w:rPr>
        <w:t xml:space="preserve">The Alchemist </w:t>
      </w:r>
      <w:r>
        <w:rPr>
          <w:rFonts w:cs="Times New Roman" w:ascii="Times New Roman" w:hAnsi="Times New Roman"/>
        </w:rPr>
        <w:t xml:space="preserve">thoroughly describes this aspect. Santiago is always trying to meet new people, and expand his knowledge. Since being a sheepherder is not a high paying job, Santiago earns massive amounts knowledge through learning (from books). He is always thinking about where he could go to next.  Santiago really tries to expand his psychological knowledge and understanding. It is apparent when he goes to different towns, he analyzes the people and what they do. He looks for changes and progressions. The book also describes Santiago’s psychological connection with his sheep. </w:t>
      </w:r>
    </w:p>
    <w:p>
      <w:pPr>
        <w:pStyle w:val="Normal"/>
        <w:ind w:firstLine="720"/>
        <w:rPr>
          <w:rFonts w:ascii="Times New Roman" w:hAnsi="Times New Roman" w:cs="Times New Roman"/>
        </w:rPr>
      </w:pPr>
      <w:r>
        <w:rPr>
          <w:rFonts w:cs="Times New Roman" w:ascii="Times New Roman" w:hAnsi="Times New Roman"/>
          <w:i/>
        </w:rPr>
        <w:t xml:space="preserve">The Alchemist </w:t>
      </w:r>
      <w:r>
        <w:rPr>
          <w:rFonts w:cs="Times New Roman" w:ascii="Times New Roman" w:hAnsi="Times New Roman"/>
        </w:rPr>
        <w:t xml:space="preserve">describes human nature and behavior in great depths. Santiago defied his father by becoming a sheepherder. We wanted to explore the world and see its beauty at it’s finest. Curiosity is a leading theme throughout the novel. It seems to be constantly pushing Santiago further and further. Also, love pushes Santiago to go back to the town that the girl lives in. He longs for her, which is a true aspect of human behavior. It just goes to show you that humans will do anything for a “reward.” Whether it be a girl or money, something at the end of the tunnel becomes worth it in the end.   </w:t>
      </w:r>
    </w:p>
    <w:p>
      <w:pPr>
        <w:pStyle w:val="Normal"/>
        <w:ind w:firstLine="720"/>
        <w:rPr>
          <w:rFonts w:ascii="Times New Roman" w:hAnsi="Times New Roman" w:cs="Times New Roman"/>
        </w:rPr>
      </w:pPr>
      <w:r>
        <w:rPr>
          <w:rFonts w:cs="Times New Roman" w:ascii="Times New Roman" w:hAnsi="Times New Roman"/>
        </w:rPr>
        <w:t>With that being said, that leads into understanding human ideals. Santiago is searching for two things really. Money (after talking to the gypsy and an old man/king) and love that are two driving forces pushing Santiago to achieve them. Although it will be hard, Santiago will constantly be trying different activities to achieve them. It would also make sense that an ideal of the section of reading would be pushing forward and to not let obstacles stand in your way. It doesn’t seem like Santiago is trying to achieve perfection simply because he is doing what he loves [exploring]. However, he could be trying to achieve perfect love but will never get it because he wouldn’t want to stay in the same place too 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16:00Z</dcterms:created>
  <dc:creator>Damian Gallagher</dc:creator>
  <dc:description/>
  <cp:keywords/>
  <dc:language>en-US</dc:language>
  <cp:lastModifiedBy>Damian Gallagher</cp:lastModifiedBy>
  <dcterms:modified xsi:type="dcterms:W3CDTF">2011-10-24T02:16:00Z</dcterms:modified>
  <cp:revision>2</cp:revision>
  <dc:subject/>
  <dc:title/>
</cp:coreProperties>
</file>